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ind w:right="-30" w:hanging="0"/>
        <w:jc w:val="center"/>
        <w:rPr>
          <w:rFonts w:ascii="Helvetica Light;SolaimanLipi" w:hAnsi="Helvetica Light;SolaimanLipi" w:cs="Helvetica Light;SolaimanLipi"/>
        </w:rPr>
      </w:pPr>
      <w:r>
        <w:rPr>
          <w:rFonts w:eastAsia="Helvetica Light;SolaimanLipi" w:cs="Helvetica Light;SolaimanLipi" w:ascii="Helvetica Light;SolaimanLipi" w:hAnsi="Helvetica Light;SolaimanLipi"/>
          <w:lang w:bidi="es-ES"/>
        </w:rPr>
        <w:t>Cellular Radiance Perfecting Fluide Pure Gold</w:t>
      </w:r>
    </w:p>
    <w:p>
      <w:pPr>
        <w:pStyle w:val="Default"/>
        <w:rPr>
          <w:rFonts w:ascii="Helvetica Light;SolaimanLipi" w:hAnsi="Helvetica Light;SolaimanLipi" w:cs="Helvetica Light;SolaimanLipi"/>
        </w:rPr>
      </w:pPr>
      <w:r>
        <w:rPr>
          <w:rFonts w:cs="Helvetica Light;SolaimanLipi" w:ascii="Helvetica Light;SolaimanLipi" w:hAnsi="Helvetica Light;SolaimanLipi"/>
        </w:rPr>
      </w:r>
    </w:p>
    <w:p>
      <w:pPr>
        <w:pStyle w:val="Default"/>
        <w:rPr>
          <w:rFonts w:ascii="Helvetica Light;SolaimanLipi" w:hAnsi="Helvetica Light;SolaimanLipi" w:cs="Helvetica Light;SolaimanLipi"/>
        </w:rPr>
      </w:pPr>
      <w:r>
        <w:rPr>
          <w:rFonts w:cs="Helvetica Light;SolaimanLipi" w:ascii="Helvetica Light;SolaimanLipi" w:hAnsi="Helvetica Light;SolaimanLipi"/>
        </w:rPr>
      </w:r>
    </w:p>
    <w:p>
      <w:pPr>
        <w:pStyle w:val="Default"/>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 xml:space="preserve">Deje que el mundo vea su luminosidad interior y elimine todas las imperfecciones con Cellular Radiance Perfecting Fluide Pure Gold, una nueva generación de productos de tratamiento de La Prairie. </w:t>
      </w:r>
    </w:p>
    <w:p>
      <w:pPr>
        <w:pStyle w:val="Default"/>
        <w:rPr>
          <w:rFonts w:ascii="Helvetica Light;SolaimanLipi" w:hAnsi="Helvetica Light;SolaimanLipi" w:cs="Helvetica Light;SolaimanLipi"/>
          <w:lang w:val="es-ES"/>
        </w:rPr>
      </w:pPr>
      <w:r>
        <w:rPr>
          <w:rFonts w:cs="Helvetica Light;SolaimanLipi" w:ascii="Helvetica Light;SolaimanLipi" w:hAnsi="Helvetica Light;SolaimanLipi"/>
          <w:lang w:val="es-ES"/>
        </w:rPr>
      </w:r>
    </w:p>
    <w:p>
      <w:pPr>
        <w:pStyle w:val="Default"/>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 xml:space="preserve">El oro tiene un rico pasado y ha sido apreciado por muchas culturas por sus propiedades beneficiosas. Hace más de 5000 años, los egipcios ingerían oro para su purificación mental, física y espiritual. Los alquimistas de Alejandría creían que el oro era un metal místico que representaba la perfección de la materia y que su presencia en el cuerpo tendría un efecto revitalizante y rejuvenecedor, y restablecería la juventud y una salud perfecta. En la antigua Roma, se usaban ungüentos de oro para tratar diversos problemas cutáneos. Se rumoreaba que Cleopatra dormía cada noche con una mascarilla de oro para mejorar su cutis y mantener la luminosidad de su piel. </w:t>
      </w:r>
    </w:p>
    <w:p>
      <w:pPr>
        <w:pStyle w:val="Default"/>
        <w:rPr>
          <w:rFonts w:ascii="Helvetica Light;SolaimanLipi" w:hAnsi="Helvetica Light;SolaimanLipi" w:cs="Helvetica Light;SolaimanLipi"/>
          <w:lang w:val="es-ES"/>
        </w:rPr>
      </w:pPr>
      <w:r>
        <w:rPr>
          <w:rFonts w:cs="Helvetica Light;SolaimanLipi" w:ascii="Helvetica Light;SolaimanLipi" w:hAnsi="Helvetica Light;SolaimanLipi"/>
          <w:lang w:val="es-ES"/>
        </w:rPr>
      </w:r>
    </w:p>
    <w:p>
      <w:pPr>
        <w:pStyle w:val="Default"/>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 xml:space="preserve">No es ninguna sorpresa que los científicos de La Prairie incluyan el preciado metal en varios productos de The Radiance Collection, que ayuda a recuperar el brillo juvenil de la piel con ingredientes de oro poco comunes, la esencia de la riqueza, que revitalizan y perfeccionan el aspecto de la piel, restableciendo a la perfección su textura y su tono. Ahora, en una fórmula tan única y con una textura tan sedosa, este preciado ingrediente ayuda a su piel a alcanzar una perfección absoluta interminable. </w:t>
      </w:r>
    </w:p>
    <w:p>
      <w:pPr>
        <w:pStyle w:val="Default"/>
        <w:rPr>
          <w:rFonts w:ascii="Helvetica Light;SolaimanLipi" w:hAnsi="Helvetica Light;SolaimanLipi" w:cs="Helvetica Light;SolaimanLipi"/>
          <w:lang w:val="es-ES"/>
        </w:rPr>
      </w:pPr>
      <w:r>
        <w:rPr>
          <w:rFonts w:cs="Helvetica Light;SolaimanLipi" w:ascii="Helvetica Light;SolaimanLipi" w:hAnsi="Helvetica Light;SolaimanLipi"/>
          <w:lang w:val="es-ES"/>
        </w:rPr>
      </w:r>
    </w:p>
    <w:p>
      <w:pPr>
        <w:pStyle w:val="Default"/>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El último placer dorado de la colección de productos de The Radiance Collection, Cellular Radiance Perfecting Fluide Pure Gold, llega a límites nunca vistos en la revitalización de la piel. Eliminando todas las imperfecciones, el péptido dorado que estimula el colágeno contribuye a mejorar la calidad de la piel debajo de la superficie, donde empieza la luminosidad, para ofrecer una piel con un aspecto más liso que refleja mucho mejor la luz. Los agentes dorados fotorreflectores y el polvo de oro puro proporcionan una luminosidad dorada inmediata.</w:t>
      </w:r>
    </w:p>
    <w:p>
      <w:pPr>
        <w:pStyle w:val="Default"/>
        <w:rPr>
          <w:rFonts w:ascii="Helvetica Light;SolaimanLipi" w:hAnsi="Helvetica Light;SolaimanLipi" w:cs="Helvetica Light;SolaimanLipi"/>
          <w:lang w:val="es-ES"/>
        </w:rPr>
      </w:pPr>
      <w:r>
        <w:rPr>
          <w:rFonts w:cs="Helvetica Light;SolaimanLipi" w:ascii="Helvetica Light;SolaimanLipi" w:hAnsi="Helvetica Light;SolaimanLipi"/>
          <w:lang w:val="es-ES"/>
        </w:rPr>
      </w:r>
    </w:p>
    <w:p>
      <w:pPr>
        <w:pStyle w:val="Default"/>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Combinando una perfección instantánea de la piel con una revitalización de la piel a largo plazo, Cellular Radiance Perfecting Fluide Pure Gold cubre la piel de una luminosidad incandescente. Con Cellular Radiance Perfecting Fluide Pure Gold, obtendrá una perfección dorada.</w:t>
      </w:r>
    </w:p>
    <w:p>
      <w:pPr>
        <w:pStyle w:val="Normal"/>
        <w:ind w:right="-29" w:hanging="0"/>
        <w:rPr>
          <w:rFonts w:ascii="Helvetica Light;SolaimanLipi" w:hAnsi="Helvetica Light;SolaimanLipi" w:cs="Helvetica Light;SolaimanLipi"/>
          <w:lang w:val="es-ES"/>
        </w:rPr>
      </w:pPr>
      <w:r>
        <w:rPr>
          <w:rFonts w:cs="Helvetica Light;SolaimanLipi" w:ascii="Helvetica Light;SolaimanLipi" w:hAnsi="Helvetica Light;SolaimanLipi"/>
          <w:lang w:val="es-ES"/>
        </w:rPr>
        <w:br/>
      </w:r>
    </w:p>
    <w:p>
      <w:pPr>
        <w:pStyle w:val="Normal"/>
        <w:ind w:right="-30" w:hanging="0"/>
        <w:rPr>
          <w:rFonts w:ascii="Helvetica Light;SolaimanLipi" w:hAnsi="Helvetica Light;SolaimanLipi" w:cs="Helvetica Light;SolaimanLipi"/>
          <w:lang w:val="es-ES"/>
        </w:rPr>
      </w:pPr>
      <w:r>
        <w:rPr>
          <w:rFonts w:cs="Helvetica Light;SolaimanLipi" w:ascii="Helvetica Light;SolaimanLipi" w:hAnsi="Helvetica Light;SolaimanLipi"/>
          <w:lang w:val="es-ES"/>
        </w:rPr>
      </w:r>
    </w:p>
    <w:p>
      <w:pPr>
        <w:pStyle w:val="Normal"/>
        <w:ind w:right="-30" w:hanging="0"/>
        <w:rPr>
          <w:rFonts w:ascii="Helvetica Light;SolaimanLipi" w:hAnsi="Helvetica Light;SolaimanLipi" w:cs="Helvetica Light;SolaimanLipi"/>
          <w:b/>
          <w:b/>
          <w:caps/>
          <w:lang w:val="es-ES"/>
        </w:rPr>
      </w:pPr>
      <w:r>
        <w:rPr>
          <w:rFonts w:cs="Helvetica Light;SolaimanLipi" w:ascii="Helvetica Light;SolaimanLipi" w:hAnsi="Helvetica Light;SolaimanLipi"/>
          <w:b/>
          <w:caps/>
          <w:lang w:val="es-ES"/>
        </w:rPr>
      </w:r>
    </w:p>
    <w:p>
      <w:pPr>
        <w:pStyle w:val="Normal"/>
        <w:ind w:right="-30" w:hanging="0"/>
        <w:rPr>
          <w:rFonts w:ascii="Helvetica Light;SolaimanLipi" w:hAnsi="Helvetica Light;SolaimanLipi" w:cs="Helvetica Light;SolaimanLipi"/>
          <w:b/>
          <w:b/>
          <w:caps/>
          <w:lang w:val="es-ES"/>
        </w:rPr>
      </w:pPr>
      <w:r>
        <w:rPr>
          <w:rFonts w:cs="Helvetica Light;SolaimanLipi" w:ascii="Helvetica Light;SolaimanLipi" w:hAnsi="Helvetica Light;SolaimanLipi"/>
          <w:b/>
          <w:caps/>
          <w:lang w:val="es-ES"/>
        </w:rPr>
      </w:r>
    </w:p>
    <w:p>
      <w:pPr>
        <w:pStyle w:val="Normal"/>
        <w:ind w:right="-30" w:hanging="0"/>
        <w:rPr>
          <w:rFonts w:ascii="Helvetica Light;SolaimanLipi" w:hAnsi="Helvetica Light;SolaimanLipi" w:cs="Helvetica Light;SolaimanLipi"/>
          <w:b/>
          <w:b/>
          <w:caps/>
          <w:lang w:val="es-ES"/>
        </w:rPr>
      </w:pPr>
      <w:r>
        <w:rPr>
          <w:rFonts w:cs="Helvetica Light;SolaimanLipi" w:ascii="Helvetica Light;SolaimanLipi" w:hAnsi="Helvetica Light;SolaimanLipi"/>
          <w:b/>
          <w:caps/>
          <w:lang w:val="es-ES"/>
        </w:rPr>
      </w:r>
    </w:p>
    <w:p>
      <w:pPr>
        <w:pStyle w:val="Normal"/>
        <w:ind w:right="-30" w:hanging="0"/>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b/>
          <w:bCs/>
          <w:caps/>
          <w:lang w:val="es-ES" w:bidi="es-ES"/>
        </w:rPr>
        <w:t xml:space="preserve">*NUEVO </w:t>
      </w:r>
      <w:r>
        <w:rPr>
          <w:rFonts w:eastAsia="Helvetica Light;SolaimanLipi" w:cs="Helvetica Light;SolaimanLipi" w:ascii="Helvetica Light;SolaimanLipi" w:hAnsi="Helvetica Light;SolaimanLipi"/>
          <w:b/>
          <w:bCs/>
          <w:caps/>
          <w:highlight w:val="yellow"/>
          <w:lang w:val="es-ES" w:bidi="es-ES"/>
        </w:rPr>
        <w:t>FEBRERO</w:t>
      </w:r>
      <w:r>
        <w:rPr>
          <w:rFonts w:eastAsia="Helvetica Light;SolaimanLipi" w:cs="Helvetica Light;SolaimanLipi" w:ascii="Helvetica Light;SolaimanLipi" w:hAnsi="Helvetica Light;SolaimanLipi"/>
          <w:b/>
          <w:bCs/>
          <w:caps/>
          <w:lang w:val="es-ES" w:bidi="es-ES"/>
        </w:rPr>
        <w:t xml:space="preserve"> 2016*</w:t>
      </w:r>
    </w:p>
    <w:p>
      <w:pPr>
        <w:pStyle w:val="Normal"/>
        <w:ind w:right="-30" w:hanging="0"/>
        <w:rPr>
          <w:rFonts w:ascii="Helvetica Light;SolaimanLipi" w:hAnsi="Helvetica Light;SolaimanLipi" w:cs="Helvetica Light;SolaimanLipi"/>
          <w:b/>
          <w:b/>
          <w:caps/>
          <w:lang w:val="es-ES"/>
        </w:rPr>
      </w:pPr>
      <w:r>
        <w:rPr>
          <w:rFonts w:eastAsia="Helvetica Light;SolaimanLipi" w:cs="Helvetica Light;SolaimanLipi" w:ascii="Helvetica Light;SolaimanLipi" w:hAnsi="Helvetica Light;SolaimanLipi"/>
          <w:b/>
          <w:bCs/>
          <w:caps/>
          <w:lang w:val="es-ES" w:bidi="es-ES"/>
        </w:rPr>
        <w:t>CELLULAR RADIANCE PERFECTING FLUIDE PURE GOLD</w:t>
      </w:r>
    </w:p>
    <w:p>
      <w:pPr>
        <w:pStyle w:val="Normal"/>
        <w:ind w:right="-29" w:hanging="0"/>
        <w:rPr>
          <w:rFonts w:ascii="Helvetica Light;SolaimanLipi" w:hAnsi="Helvetica Light;SolaimanLipi" w:cs="Helvetica Light;SolaimanLipi"/>
          <w:b/>
          <w:b/>
          <w:i/>
          <w:i/>
          <w:caps/>
          <w:lang w:val="es-ES"/>
        </w:rPr>
      </w:pPr>
      <w:r>
        <w:rPr>
          <w:rFonts w:eastAsia="Helvetica Light;SolaimanLipi" w:cs="Helvetica Light;SolaimanLipi" w:ascii="Helvetica Light;SolaimanLipi" w:hAnsi="Helvetica Light;SolaimanLipi"/>
          <w:b/>
          <w:bCs/>
          <w:i/>
          <w:iCs/>
          <w:caps/>
          <w:lang w:val="es-ES" w:bidi="es-ES"/>
        </w:rPr>
        <w:t>perfección instantánea. luminosidad infinita.</w:t>
      </w:r>
    </w:p>
    <w:p>
      <w:pPr>
        <w:pStyle w:val="Normal"/>
        <w:ind w:right="-29" w:hanging="0"/>
        <w:rPr>
          <w:rFonts w:ascii="Helvetica Light;SolaimanLipi" w:hAnsi="Helvetica Light;SolaimanLipi" w:cs="Helvetica Light;SolaimanLipi"/>
          <w:b/>
          <w:b/>
          <w:i/>
          <w:i/>
          <w:caps/>
          <w:lang w:val="es-ES"/>
        </w:rPr>
      </w:pPr>
      <w:r>
        <w:rPr>
          <w:rFonts w:cs="Helvetica Light;SolaimanLipi" w:ascii="Helvetica Light;SolaimanLipi" w:hAnsi="Helvetica Light;SolaimanLipi"/>
          <w:b/>
          <w:i/>
          <w:caps/>
          <w:lang w:val="es-ES"/>
        </w:rPr>
      </w:r>
    </w:p>
    <w:p>
      <w:pPr>
        <w:pStyle w:val="Normal"/>
        <w:ind w:right="-29" w:hanging="0"/>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Acceda al mundo de la luminosidad con Cellular Radiance Perfecting Fluide Pure Gold. Hay un momento mágico en el que una luz fugaz hechiza todo lo que toca. Empieza en el instante en el que el sol empieza a salir y justo antes de que se ponga. Las sombras se alargan, los colores son más intensos y la tierra recibe un enfoque suave. Una cálida luz recubre la piel de una asombrosa belleza. Es un momento fugaz venerado por los artistas que despierta algo dentro de nosotros, algo que no se parece a ninguna otra cosa. Algunos lo llaman “La hora dorada”. Nosotros lo llamamos “Radiance”.</w:t>
      </w:r>
    </w:p>
    <w:p>
      <w:pPr>
        <w:pStyle w:val="Default"/>
        <w:rPr>
          <w:rFonts w:ascii="Helvetica Light;SolaimanLipi" w:hAnsi="Helvetica Light;SolaimanLipi" w:cs="Helvetica Light;SolaimanLipi"/>
          <w:color w:val="000000"/>
          <w:lang w:val="es-ES"/>
        </w:rPr>
      </w:pPr>
      <w:r>
        <w:rPr>
          <w:rFonts w:cs="Helvetica Light;SolaimanLipi" w:ascii="Helvetica Light;SolaimanLipi" w:hAnsi="Helvetica Light;SolaimanLipi"/>
          <w:color w:val="000000"/>
          <w:lang w:val="es-ES"/>
        </w:rPr>
      </w:r>
    </w:p>
    <w:p>
      <w:pPr>
        <w:pStyle w:val="Default"/>
        <w:rPr>
          <w:rFonts w:ascii="Helvetica Light;SolaimanLipi" w:hAnsi="Helvetica Light;SolaimanLipi" w:cs="Helvetica Light;SolaimanLipi"/>
          <w:color w:val="000000"/>
          <w:lang w:val="es-ES"/>
        </w:rPr>
      </w:pPr>
      <w:r>
        <w:rPr>
          <w:rFonts w:eastAsia="Helvetica Light;SolaimanLipi" w:cs="Helvetica Light;SolaimanLipi" w:ascii="Helvetica Light;SolaimanLipi" w:hAnsi="Helvetica Light;SolaimanLipi"/>
          <w:color w:val="000000"/>
          <w:lang w:val="es-ES" w:bidi="es-ES"/>
        </w:rPr>
        <w:t xml:space="preserve">Los científicos saben que el colágeno de la piel se ocupa de darle luminosidad, un tono uniforme y un aspecto juvenil, dirigiendo la luz hacia su superficie. Cellular Radiance Perfecting Fluide Pure Gold, desarrollado por la avanzada plataforma científica especializada en oro de La Prairie, contiene una exclusiva combinación de oro puro, agentes reflectantes dorados y un péptido dorado único que estimula el colágeno, además de nuestra exclusiva Mezcla de Loto Dorado hecha a base de Lotus Japonicus, una extraordinaria flor venerada en Asia, donde se considera una planta de singular belleza. </w:t>
      </w:r>
    </w:p>
    <w:p>
      <w:pPr>
        <w:pStyle w:val="Default"/>
        <w:rPr>
          <w:rFonts w:ascii="Helvetica Light;SolaimanLipi" w:hAnsi="Helvetica Light;SolaimanLipi" w:cs="Helvetica Light;SolaimanLipi"/>
          <w:color w:val="000000"/>
          <w:lang w:val="es-ES"/>
        </w:rPr>
      </w:pPr>
      <w:r>
        <w:rPr>
          <w:rFonts w:cs="Helvetica Light;SolaimanLipi" w:ascii="Helvetica Light;SolaimanLipi" w:hAnsi="Helvetica Light;SolaimanLipi"/>
          <w:color w:val="000000"/>
          <w:lang w:val="es-ES"/>
        </w:rPr>
      </w:r>
    </w:p>
    <w:p>
      <w:pPr>
        <w:pStyle w:val="Default"/>
        <w:rPr>
          <w:rFonts w:ascii="Helvetica Light;SolaimanLipi" w:hAnsi="Helvetica Light;SolaimanLipi" w:cs="Helvetica Light;SolaimanLipi"/>
          <w:color w:val="000000"/>
          <w:lang w:val="es-ES"/>
        </w:rPr>
      </w:pPr>
      <w:r>
        <w:rPr>
          <w:rFonts w:eastAsia="Helvetica Light;SolaimanLipi" w:cs="Helvetica Light;SolaimanLipi" w:ascii="Helvetica Light;SolaimanLipi" w:hAnsi="Helvetica Light;SolaimanLipi"/>
          <w:color w:val="000000"/>
          <w:lang w:val="es-ES" w:bidi="es-ES"/>
        </w:rPr>
        <w:t>Una vez que se aplica Cellular Radiance Perfecting Fluide Pure Gold, la ligera emulsión de crema-gel se vuelve fluida y hace maravillas en la piel. La piel mejora al instante. Enriquecida por las propiedades antienrojecimiento del oro, calma el aspecto de la piel y consigue un acabado fino y suave. A largo plazo, la calidad de la piel mejora desde dentro, ya que mejora su firmeza y la textura se refina y suaviza continuamente.</w:t>
      </w:r>
    </w:p>
    <w:p>
      <w:pPr>
        <w:pStyle w:val="Default"/>
        <w:rPr>
          <w:rFonts w:ascii="Helvetica Light;SolaimanLipi" w:hAnsi="Helvetica Light;SolaimanLipi" w:cs="Helvetica Light;SolaimanLipi"/>
          <w:color w:val="000000"/>
          <w:lang w:val="es-ES"/>
        </w:rPr>
      </w:pPr>
      <w:r>
        <w:rPr>
          <w:rFonts w:cs="Helvetica Light;SolaimanLipi" w:ascii="Helvetica Light;SolaimanLipi" w:hAnsi="Helvetica Light;SolaimanLipi"/>
          <w:color w:val="000000"/>
          <w:lang w:val="es-ES"/>
        </w:rPr>
      </w:r>
    </w:p>
    <w:p>
      <w:pPr>
        <w:pStyle w:val="Default"/>
        <w:spacing w:before="0" w:after="27"/>
        <w:rPr>
          <w:rFonts w:ascii="Helvetica Light;SolaimanLipi" w:hAnsi="Helvetica Light;SolaimanLipi" w:cs="Helvetica Light;SolaimanLipi"/>
          <w:color w:val="000000"/>
          <w:lang w:val="es-ES"/>
        </w:rPr>
      </w:pPr>
      <w:r>
        <w:rPr>
          <w:rFonts w:eastAsia="Helvetica Light;SolaimanLipi" w:cs="Helvetica Light;SolaimanLipi" w:ascii="Helvetica Light;SolaimanLipi" w:hAnsi="Helvetica Light;SolaimanLipi"/>
          <w:color w:val="000000"/>
          <w:lang w:val="es-ES" w:bidi="es-ES"/>
        </w:rPr>
        <w:t>Con Cellular Radiance Perfecting Fluide Pure Gold, la belleza se recubre al instante de una luz dorada que la perfecciona visiblemente. Con el tiempo, la piel queda profundamente revitalizada y luminosa.</w:t>
      </w:r>
    </w:p>
    <w:p>
      <w:pPr>
        <w:pStyle w:val="Normal"/>
        <w:ind w:left="720" w:right="-29" w:hanging="0"/>
        <w:rPr>
          <w:rFonts w:ascii="Helvetica Light;SolaimanLipi" w:hAnsi="Helvetica Light;SolaimanLipi" w:cs="Helvetica Light;SolaimanLipi"/>
          <w:color w:val="000000"/>
          <w:highlight w:val="yellow"/>
          <w:lang w:val="es-ES"/>
        </w:rPr>
      </w:pPr>
      <w:r>
        <w:rPr>
          <w:rFonts w:cs="Helvetica Light;SolaimanLipi" w:ascii="Helvetica Light;SolaimanLipi" w:hAnsi="Helvetica Light;SolaimanLipi"/>
          <w:color w:val="000000"/>
          <w:highlight w:val="yellow"/>
          <w:lang w:val="es-ES"/>
        </w:rPr>
      </w:r>
    </w:p>
    <w:p>
      <w:pPr>
        <w:pStyle w:val="Normal"/>
        <w:numPr>
          <w:ilvl w:val="0"/>
          <w:numId w:val="0"/>
        </w:numPr>
        <w:ind w:right="-29" w:hanging="0"/>
        <w:outlineLvl w:val="0"/>
        <w:rPr>
          <w:rFonts w:ascii="Helvetica Light;SolaimanLipi" w:hAnsi="Helvetica Light;SolaimanLipi" w:cs="Arial"/>
        </w:rPr>
      </w:pPr>
      <w:r>
        <w:rPr>
          <w:rFonts w:eastAsia="Helvetica Light;SolaimanLipi" w:cs="Helvetica Light;SolaimanLipi" w:ascii="Helvetica Light;SolaimanLipi" w:hAnsi="Helvetica Light;SolaimanLipi"/>
          <w:lang w:val="es-ES" w:bidi="es-ES"/>
        </w:rPr>
        <w:t>Modo de aplicación:</w:t>
      </w:r>
    </w:p>
    <w:p>
      <w:pPr>
        <w:pStyle w:val="Normal"/>
        <w:numPr>
          <w:ilvl w:val="0"/>
          <w:numId w:val="1"/>
        </w:numPr>
        <w:ind w:left="720" w:right="-30" w:hanging="360"/>
        <w:outlineLvl w:val="0"/>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Utilizar por la mañana y/o por la noche después de limpiar, tonificar y aplicar el serum.</w:t>
      </w:r>
    </w:p>
    <w:p>
      <w:pPr>
        <w:pStyle w:val="Normal"/>
        <w:numPr>
          <w:ilvl w:val="0"/>
          <w:numId w:val="1"/>
        </w:numPr>
        <w:ind w:left="720" w:right="-30" w:hanging="360"/>
        <w:outlineLvl w:val="0"/>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Aplicar suavemente sobre el rostro con las yemas de los dedos.</w:t>
      </w:r>
    </w:p>
    <w:p>
      <w:pPr>
        <w:pStyle w:val="Normal"/>
        <w:numPr>
          <w:ilvl w:val="0"/>
          <w:numId w:val="1"/>
        </w:numPr>
        <w:ind w:left="720" w:right="-30" w:hanging="360"/>
        <w:outlineLvl w:val="0"/>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Si necesita más hidratación, Cellular Radiance Perfecting Fluide Pure Gold puede aplicarse sobre su hidratante favorita de La Prairie.</w:t>
      </w:r>
    </w:p>
    <w:p>
      <w:pPr>
        <w:pStyle w:val="Normal"/>
        <w:numPr>
          <w:ilvl w:val="0"/>
          <w:numId w:val="0"/>
        </w:numPr>
        <w:ind w:left="720" w:right="-30" w:hanging="0"/>
        <w:outlineLvl w:val="0"/>
        <w:rPr>
          <w:rFonts w:ascii="Helvetica Light;SolaimanLipi" w:hAnsi="Helvetica Light;SolaimanLipi" w:cs="Helvetica Light;SolaimanLipi"/>
          <w:lang w:val="es-ES"/>
        </w:rPr>
      </w:pPr>
      <w:r>
        <w:rPr>
          <w:rFonts w:cs="Helvetica Light;SolaimanLipi" w:ascii="Helvetica Light;SolaimanLipi" w:hAnsi="Helvetica Light;SolaimanLipi"/>
          <w:lang w:val="es-ES"/>
        </w:rPr>
      </w:r>
    </w:p>
    <w:p>
      <w:pPr>
        <w:pStyle w:val="Normal"/>
        <w:numPr>
          <w:ilvl w:val="0"/>
          <w:numId w:val="0"/>
        </w:numPr>
        <w:ind w:left="720" w:right="-30" w:hanging="0"/>
        <w:outlineLvl w:val="0"/>
        <w:rPr>
          <w:rFonts w:ascii="Helvetica Light;SolaimanLipi" w:hAnsi="Helvetica Light;SolaimanLipi" w:cs="Helvetica Light;SolaimanLipi"/>
          <w:lang w:val="es-ES"/>
        </w:rPr>
      </w:pPr>
      <w:r>
        <w:rPr>
          <w:rFonts w:cs="Helvetica Light;SolaimanLipi" w:ascii="Helvetica Light;SolaimanLipi" w:hAnsi="Helvetica Light;SolaimanLipi"/>
          <w:lang w:val="es-ES"/>
        </w:rPr>
      </w:r>
    </w:p>
    <w:p>
      <w:pPr>
        <w:pStyle w:val="Normal"/>
        <w:numPr>
          <w:ilvl w:val="0"/>
          <w:numId w:val="0"/>
        </w:numPr>
        <w:ind w:right="-30" w:hanging="0"/>
        <w:outlineLvl w:val="0"/>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Descripción del producto:</w:t>
      </w:r>
    </w:p>
    <w:p>
      <w:pPr>
        <w:pStyle w:val="Normal"/>
        <w:ind w:left="2880" w:right="-30" w:hanging="2880"/>
        <w:rPr>
          <w:rFonts w:ascii="Helvetica Light;SolaimanLipi" w:hAnsi="Helvetica Light;SolaimanLipi" w:cs="Arial"/>
          <w:b/>
          <w:b/>
          <w:lang w:val="es-ES"/>
        </w:rPr>
      </w:pPr>
      <w:r>
        <w:rPr>
          <w:rFonts w:eastAsia="Helvetica Light;SolaimanLipi" w:cs="Helvetica Light;SolaimanLipi" w:ascii="Helvetica Light;SolaimanLipi" w:hAnsi="Helvetica Light;SolaimanLipi"/>
          <w:lang w:val="es-ES" w:bidi="es-ES"/>
        </w:rPr>
        <w:t>Envase:</w:t>
      </w:r>
      <w:r>
        <w:rPr>
          <w:rFonts w:eastAsia="Helvetica Light;SolaimanLipi" w:cs="Helvetica Light;SolaimanLipi" w:ascii="Helvetica Light;SolaimanLipi" w:hAnsi="Helvetica Light;SolaimanLipi"/>
          <w:b/>
          <w:bCs/>
          <w:lang w:val="es-ES" w:bidi="es-ES"/>
        </w:rPr>
        <w:t xml:space="preserve"> </w:t>
        <w:tab/>
      </w:r>
      <w:r>
        <w:rPr>
          <w:rFonts w:eastAsia="Helvetica Light;SolaimanLipi" w:cs="Helvetica Light;SolaimanLipi" w:ascii="Helvetica Light;SolaimanLipi" w:hAnsi="Helvetica Light;SolaimanLipi"/>
          <w:lang w:val="es-ES" w:bidi="es-ES"/>
        </w:rPr>
        <w:t>Envase con exterior de Lucite claro con visualización de cilindro dorado y tapa plateada brillante con una cinta de oro rosa.</w:t>
      </w:r>
      <w:r>
        <w:rPr>
          <w:rFonts w:eastAsia="Helvetica Light;SolaimanLipi" w:cs="Helvetica Light;SolaimanLipi" w:ascii="Helvetica Light;SolaimanLipi" w:hAnsi="Helvetica Light;SolaimanLipi"/>
          <w:b/>
          <w:bCs/>
          <w:lang w:val="es-ES" w:bidi="es-ES"/>
        </w:rPr>
        <w:t xml:space="preserve"> </w:t>
      </w:r>
    </w:p>
    <w:p>
      <w:pPr>
        <w:pStyle w:val="Normal"/>
        <w:ind w:right="-30" w:hanging="0"/>
        <w:rPr>
          <w:rFonts w:ascii="Helvetica Light;SolaimanLipi" w:hAnsi="Helvetica Light;SolaimanLipi" w:cs="Helvetica Light;SolaimanLipi"/>
        </w:rPr>
      </w:pPr>
      <w:r>
        <w:rPr>
          <w:rFonts w:eastAsia="Helvetica Light;SolaimanLipi" w:cs="Helvetica Light;SolaimanLipi" w:ascii="Helvetica Light;SolaimanLipi" w:hAnsi="Helvetica Light;SolaimanLipi"/>
          <w:lang w:val="es-ES" w:bidi="es-ES"/>
        </w:rPr>
        <w:t xml:space="preserve">Tamaño: </w:t>
        <w:tab/>
        <w:tab/>
        <w:tab/>
        <w:tab/>
        <w:t>40 ml / 1,4 onzas</w:t>
      </w:r>
    </w:p>
    <w:p>
      <w:pPr>
        <w:pStyle w:val="Normal"/>
        <w:numPr>
          <w:ilvl w:val="0"/>
          <w:numId w:val="0"/>
        </w:numPr>
        <w:ind w:right="-30" w:hanging="0"/>
        <w:outlineLvl w:val="0"/>
        <w:rPr>
          <w:rFonts w:ascii="Helvetica Light;SolaimanLipi" w:hAnsi="Helvetica Light;SolaimanLipi" w:cs="Helvetica Light;SolaimanLipi"/>
          <w:lang w:val="en-GB"/>
        </w:rPr>
      </w:pPr>
      <w:r>
        <w:rPr>
          <w:rFonts w:eastAsia="Helvetica Light;SolaimanLipi" w:cs="Helvetica Light;SolaimanLipi" w:ascii="Helvetica Light;SolaimanLipi" w:hAnsi="Helvetica Light;SolaimanLipi"/>
          <w:lang w:val="es-ES" w:bidi="es-ES"/>
        </w:rPr>
        <w:t>P.V.P. recomendado:</w:t>
        <w:tab/>
      </w:r>
      <w:r>
        <w:rPr>
          <w:rFonts w:eastAsia="Helvetica Light;SolaimanLipi" w:cs="Helvetica Light;SolaimanLipi" w:ascii="Helvetica Light;SolaimanLipi" w:hAnsi="Helvetica Light;SolaimanLipi"/>
          <w:color w:val="000000"/>
          <w:highlight w:val="yellow"/>
          <w:lang w:val="es-ES" w:bidi="es-ES"/>
        </w:rPr>
        <w:t>______</w:t>
      </w:r>
    </w:p>
    <w:p>
      <w:pPr>
        <w:pStyle w:val="Normal"/>
        <w:ind w:right="-30" w:hanging="0"/>
        <w:rPr>
          <w:rFonts w:ascii="Helvetica Light;SolaimanLipi" w:hAnsi="Helvetica Light;SolaimanLipi" w:eastAsia="Helvetica Light;SolaimanLipi" w:cs="Helvetica Light;SolaimanLipi"/>
          <w:b/>
          <w:b/>
          <w:bCs/>
          <w:lang w:val="es-ES" w:bidi="es-ES"/>
        </w:rPr>
      </w:pPr>
      <w:r>
        <w:rPr>
          <w:rFonts w:eastAsia="Helvetica Light;SolaimanLipi" w:cs="Helvetica Light;SolaimanLipi" w:ascii="Helvetica Light;SolaimanLipi" w:hAnsi="Helvetica Light;SolaimanLipi"/>
          <w:lang w:val="es-ES" w:bidi="es-ES"/>
        </w:rPr>
        <w:t>A la venta:</w:t>
        <w:tab/>
        <w:tab/>
        <w:tab/>
      </w:r>
      <w:r>
        <w:rPr>
          <w:rFonts w:eastAsia="Helvetica Light;SolaimanLipi" w:cs="Helvetica Light;SolaimanLipi" w:ascii="Helvetica Light;SolaimanLipi" w:hAnsi="Helvetica Light;SolaimanLipi"/>
          <w:highlight w:val="yellow"/>
          <w:lang w:val="es-ES" w:bidi="es-ES"/>
        </w:rPr>
        <w:t>Febrero</w:t>
      </w:r>
      <w:r>
        <w:rPr>
          <w:rFonts w:eastAsia="Helvetica Light;SolaimanLipi" w:cs="Helvetica Light;SolaimanLipi" w:ascii="Helvetica Light;SolaimanLipi" w:hAnsi="Helvetica Light;SolaimanLipi"/>
          <w:lang w:val="es-ES" w:bidi="es-ES"/>
        </w:rPr>
        <w:t xml:space="preserve"> de 2016</w:t>
      </w:r>
      <w:r>
        <w:br w:type="page"/>
      </w:r>
    </w:p>
    <w:p>
      <w:pPr>
        <w:pStyle w:val="Normal"/>
        <w:ind w:right="-30" w:hanging="0"/>
        <w:rPr>
          <w:rFonts w:ascii="Helvetica Light;SolaimanLipi" w:hAnsi="Helvetica Light;SolaimanLipi" w:cs="Helvetica Light;SolaimanLipi"/>
          <w:caps/>
          <w:lang w:val="es-ES"/>
        </w:rPr>
      </w:pPr>
      <w:r>
        <w:rPr>
          <w:rFonts w:eastAsia="Helvetica Light;SolaimanLipi" w:cs="Helvetica Light;SolaimanLipi" w:ascii="Helvetica Light;SolaimanLipi" w:hAnsi="Helvetica Light;SolaimanLipi"/>
          <w:b/>
          <w:bCs/>
          <w:lang w:val="es-ES" w:bidi="es-ES"/>
        </w:rPr>
        <w:t>CELLULAR RADIANCE PERFECTING FLUIDE PURE GOLD</w:t>
      </w:r>
    </w:p>
    <w:p>
      <w:pPr>
        <w:pStyle w:val="Normal"/>
        <w:ind w:right="-30" w:hanging="0"/>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b/>
          <w:bCs/>
          <w:lang w:val="es-ES" w:bidi="es-ES"/>
        </w:rPr>
        <w:t xml:space="preserve">INGREDIENTES PRINCIPALES </w:t>
      </w:r>
    </w:p>
    <w:p>
      <w:pPr>
        <w:pStyle w:val="Normal"/>
        <w:ind w:right="-30" w:hanging="0"/>
        <w:rPr>
          <w:rFonts w:ascii="Helvetica Light;SolaimanLipi" w:hAnsi="Helvetica Light;SolaimanLipi" w:cs="Helvetica Light;SolaimanLipi"/>
          <w:b/>
          <w:b/>
          <w:lang w:val="es-ES"/>
        </w:rPr>
      </w:pPr>
      <w:r>
        <w:rPr>
          <w:rFonts w:cs="Helvetica Light;SolaimanLipi" w:ascii="Helvetica Light;SolaimanLipi" w:hAnsi="Helvetica Light;SolaimanLipi"/>
          <w:b/>
          <w:lang w:val="es-ES"/>
        </w:rPr>
      </w:r>
    </w:p>
    <w:p>
      <w:pPr>
        <w:pStyle w:val="Normal"/>
        <w:tabs>
          <w:tab w:val="clear" w:pos="720"/>
          <w:tab w:val="left" w:pos="1010" w:leader="none"/>
        </w:tabs>
        <w:ind w:right="-30" w:hanging="0"/>
        <w:rPr>
          <w:rFonts w:ascii="Helvetica Light;SolaimanLipi" w:hAnsi="Helvetica Light;SolaimanLipi" w:cs="Helvetica Light;SolaimanLipi"/>
          <w:b/>
          <w:b/>
          <w:lang w:val="es-ES"/>
        </w:rPr>
      </w:pPr>
      <w:r>
        <w:rPr>
          <w:rFonts w:eastAsia="Helvetica Light;SolaimanLipi" w:cs="Helvetica Light;SolaimanLipi" w:ascii="Helvetica Light;SolaimanLipi" w:hAnsi="Helvetica Light;SolaimanLipi"/>
          <w:b/>
          <w:bCs/>
          <w:lang w:val="es-ES" w:bidi="es-ES"/>
        </w:rPr>
        <w:t>Péptido Dorado</w:t>
      </w:r>
    </w:p>
    <w:p>
      <w:pPr>
        <w:pStyle w:val="Normal"/>
        <w:tabs>
          <w:tab w:val="clear" w:pos="720"/>
          <w:tab w:val="left" w:pos="1010" w:leader="none"/>
        </w:tabs>
        <w:ind w:right="-30" w:hanging="0"/>
        <w:rPr>
          <w:rFonts w:ascii="Helvetica Light;SolaimanLipi" w:hAnsi="Helvetica Light;SolaimanLipi" w:cs="Helvetica Light;SolaimanLipi"/>
          <w:b/>
          <w:b/>
          <w:lang w:val="es-ES"/>
        </w:rPr>
      </w:pPr>
      <w:r>
        <w:rPr>
          <w:rFonts w:eastAsia="Helvetica Light;SolaimanLipi" w:cs="Helvetica Light;SolaimanLipi" w:ascii="Helvetica Light;SolaimanLipi" w:hAnsi="Helvetica Light;SolaimanLipi"/>
          <w:color w:val="000000"/>
          <w:lang w:val="es-ES" w:bidi="es-ES"/>
        </w:rPr>
        <w:t>Este péptido dorado que estimula el colágeno contribuye a mejorar la calidad de la piel debajo de la superficie, donde empieza la luminosidad, para ofrecer una piel con un aspecto más liso y que refleja mejor la luz. Su exclusiva combinación con oro auténtico contribuye a la estabilidad del péptido, la eficacia y la biodisponibilidad.</w:t>
      </w:r>
      <w:r>
        <w:rPr>
          <w:rFonts w:eastAsia="Helvetica Light;SolaimanLipi" w:cs="Helvetica Light;SolaimanLipi" w:ascii="Helvetica Light;SolaimanLipi" w:hAnsi="Helvetica Light;SolaimanLipi"/>
          <w:b/>
          <w:bCs/>
          <w:lang w:val="es-ES" w:bidi="es-ES"/>
        </w:rPr>
        <w:tab/>
      </w:r>
    </w:p>
    <w:p>
      <w:pPr>
        <w:pStyle w:val="Normal"/>
        <w:tabs>
          <w:tab w:val="clear" w:pos="720"/>
          <w:tab w:val="left" w:pos="1010" w:leader="none"/>
        </w:tabs>
        <w:ind w:right="-30" w:hanging="0"/>
        <w:rPr>
          <w:rFonts w:ascii="Helvetica Light;SolaimanLipi" w:hAnsi="Helvetica Light;SolaimanLipi" w:cs="Helvetica Light;SolaimanLipi"/>
          <w:b/>
          <w:b/>
          <w:lang w:val="es-ES"/>
        </w:rPr>
      </w:pPr>
      <w:r>
        <w:rPr>
          <w:rFonts w:cs="Helvetica Light;SolaimanLipi" w:ascii="Helvetica Light;SolaimanLipi" w:hAnsi="Helvetica Light;SolaimanLipi"/>
          <w:b/>
          <w:lang w:val="es-ES"/>
        </w:rPr>
      </w:r>
    </w:p>
    <w:p>
      <w:pPr>
        <w:pStyle w:val="Default"/>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b/>
          <w:bCs/>
          <w:lang w:val="es-ES" w:bidi="es-ES"/>
        </w:rPr>
        <w:t>Agentes Dorados Fotorreflectores y Oro Puro</w:t>
      </w:r>
    </w:p>
    <w:p>
      <w:pPr>
        <w:pStyle w:val="Default"/>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 xml:space="preserve">A lo largo de la historia, se ha venerado el oro por sus numerosas propiedades. Evocando la magia que los antiguos egipcios y romanos atribuían a este metal precioso y aristocrático, el oro puro añade una luminosidad visible, pero sutil, a la piel. </w:t>
      </w:r>
    </w:p>
    <w:p>
      <w:pPr>
        <w:pStyle w:val="Default"/>
        <w:rPr>
          <w:rFonts w:ascii="Helvetica Light;SolaimanLipi" w:hAnsi="Helvetica Light;SolaimanLipi" w:cs="Helvetica Light;SolaimanLipi"/>
          <w:lang w:val="es-ES"/>
        </w:rPr>
      </w:pPr>
      <w:r>
        <w:rPr>
          <w:rFonts w:cs="Helvetica Light;SolaimanLipi" w:ascii="Helvetica Light;SolaimanLipi" w:hAnsi="Helvetica Light;SolaimanLipi"/>
          <w:lang w:val="es-ES"/>
        </w:rPr>
      </w:r>
    </w:p>
    <w:p>
      <w:pPr>
        <w:pStyle w:val="Default"/>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Los agentes dorados fotorreflectores y el polvo de oro puro envuelven al instante la piel en una luz dorada.</w:t>
      </w:r>
    </w:p>
    <w:p>
      <w:pPr>
        <w:pStyle w:val="Default"/>
        <w:rPr>
          <w:rFonts w:ascii="Helvetica Light;SolaimanLipi" w:hAnsi="Helvetica Light;SolaimanLipi" w:cs="Helvetica Light;SolaimanLipi"/>
          <w:lang w:val="es-ES"/>
        </w:rPr>
      </w:pPr>
      <w:r>
        <w:rPr>
          <w:rFonts w:cs="Helvetica Light;SolaimanLipi" w:ascii="Helvetica Light;SolaimanLipi" w:hAnsi="Helvetica Light;SolaimanLipi"/>
          <w:lang w:val="es-ES"/>
        </w:rPr>
      </w:r>
    </w:p>
    <w:p>
      <w:pPr>
        <w:pStyle w:val="Default"/>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b/>
          <w:bCs/>
          <w:lang w:val="es-ES" w:bidi="es-ES"/>
        </w:rPr>
        <w:t xml:space="preserve">Mezcla de Lotus Japonicus Dorado Exclusiva de La Prairie </w:t>
      </w:r>
    </w:p>
    <w:p>
      <w:pPr>
        <w:pStyle w:val="Normal"/>
        <w:ind w:right="-30" w:hanging="0"/>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La Mezcla de Lotus Japonicus Dorado Exclusiva de La Prairie contribuye a obtener un aspecto juvenil y un cutis uniforme gracias a la combinación única de potentes componentes de una flor extraordinaria: Lotus Japonicus. El Lotus Japonicus ha desarrollado extraordinarios mecanismos naturales de defensa contra las agresiones externas, por lo que es muy rico en moléculas bioactivas. El extracto de simbiosoma del loto ayuda a aclarar la piel y aportarle un tono uniforme. El loto es especialmente venerado en las culturas asiáticas por su belleza, y se usa en alimentación, salud y cosméticos.</w:t>
      </w:r>
    </w:p>
    <w:p>
      <w:pPr>
        <w:pStyle w:val="Normal"/>
        <w:ind w:right="-30" w:hanging="0"/>
        <w:rPr>
          <w:rFonts w:ascii="Helvetica Light;SolaimanLipi" w:hAnsi="Helvetica Light;SolaimanLipi" w:cs="Helvetica Light;SolaimanLipi"/>
          <w:lang w:val="es-ES"/>
        </w:rPr>
      </w:pPr>
      <w:r>
        <w:rPr>
          <w:rFonts w:cs="Helvetica Light;SolaimanLipi" w:ascii="Helvetica Light;SolaimanLipi" w:hAnsi="Helvetica Light;SolaimanLipi"/>
          <w:lang w:val="es-ES"/>
        </w:rPr>
      </w:r>
    </w:p>
    <w:p>
      <w:pPr>
        <w:pStyle w:val="Normal"/>
        <w:ind w:right="-30" w:hanging="0"/>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b/>
          <w:bCs/>
          <w:lang w:val="es-ES" w:bidi="es-ES"/>
        </w:rPr>
        <w:t>Extracto de Células Madre Cultivadas de Nicotiana Sylvestris</w:t>
      </w:r>
      <w:r>
        <w:rPr>
          <w:rFonts w:eastAsia="Helvetica Light;SolaimanLipi" w:cs="Helvetica Light;SolaimanLipi" w:ascii="Helvetica Light;SolaimanLipi" w:hAnsi="Helvetica Light;SolaimanLipi"/>
          <w:lang w:val="es-ES" w:bidi="es-ES"/>
        </w:rPr>
        <w:t xml:space="preserve"> </w:t>
      </w:r>
    </w:p>
    <w:p>
      <w:pPr>
        <w:pStyle w:val="Normal"/>
        <w:ind w:right="-30" w:hanging="0"/>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Un extracto derivado de las paredes celulares de células madre cultivadas de la planta que proporciona beneficios antiarrugas, antioxidantes, antienvejecimiento y energizantes a la piel.</w:t>
      </w:r>
    </w:p>
    <w:p>
      <w:pPr>
        <w:pStyle w:val="Normal"/>
        <w:ind w:right="-30" w:hanging="0"/>
        <w:rPr>
          <w:rFonts w:ascii="Helvetica Light;SolaimanLipi" w:hAnsi="Helvetica Light;SolaimanLipi" w:cs="Helvetica Light;SolaimanLipi"/>
          <w:lang w:val="es-ES"/>
        </w:rPr>
      </w:pPr>
      <w:r>
        <w:rPr>
          <w:rFonts w:cs="Helvetica Light;SolaimanLipi" w:ascii="Helvetica Light;SolaimanLipi" w:hAnsi="Helvetica Light;SolaimanLipi"/>
          <w:lang w:val="es-ES"/>
        </w:rPr>
      </w:r>
    </w:p>
    <w:p>
      <w:pPr>
        <w:pStyle w:val="Normal"/>
        <w:ind w:right="-30" w:hanging="0"/>
        <w:rPr>
          <w:rFonts w:ascii="Helvetica Light;SolaimanLipi" w:hAnsi="Helvetica Light;SolaimanLipi" w:cs="Helvetica Light;SolaimanLipi"/>
          <w:b/>
          <w:b/>
          <w:lang w:val="es-ES"/>
        </w:rPr>
      </w:pPr>
      <w:r>
        <w:rPr>
          <w:rFonts w:eastAsia="Helvetica Light;SolaimanLipi" w:cs="Helvetica Light;SolaimanLipi" w:ascii="Helvetica Light;SolaimanLipi" w:hAnsi="Helvetica Light;SolaimanLipi"/>
          <w:b/>
          <w:bCs/>
          <w:lang w:val="es-ES" w:bidi="es-ES"/>
        </w:rPr>
        <w:t>Mezcla de Extracto de Brotes de Berro Suizo e Isoflavonas de Soja</w:t>
      </w:r>
    </w:p>
    <w:p>
      <w:pPr>
        <w:pStyle w:val="Normal"/>
        <w:ind w:right="-30" w:hanging="0"/>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Reduce la decoloración de las manchas de la edad sin afectar a la piel que las rodea, lo que proporciona a la piel un aspecto general más luminoso, limpio y perfeccionado.</w:t>
      </w:r>
    </w:p>
    <w:p>
      <w:pPr>
        <w:pStyle w:val="Normal"/>
        <w:ind w:right="-30" w:hanging="0"/>
        <w:rPr>
          <w:rFonts w:ascii="Helvetica Light;SolaimanLipi" w:hAnsi="Helvetica Light;SolaimanLipi" w:cs="Helvetica Light;SolaimanLipi"/>
          <w:lang w:val="es-ES"/>
        </w:rPr>
      </w:pPr>
      <w:r>
        <w:rPr>
          <w:rFonts w:cs="Helvetica Light;SolaimanLipi" w:ascii="Helvetica Light;SolaimanLipi" w:hAnsi="Helvetica Light;SolaimanLipi"/>
          <w:lang w:val="es-ES"/>
        </w:rPr>
      </w:r>
    </w:p>
    <w:p>
      <w:pPr>
        <w:pStyle w:val="Normal"/>
        <w:ind w:right="-30" w:hanging="0"/>
        <w:rPr>
          <w:rFonts w:ascii="Helvetica Light;SolaimanLipi" w:hAnsi="Helvetica Light;SolaimanLipi" w:cs="Helvetica Light;SolaimanLipi"/>
          <w:lang w:val="es-ES"/>
        </w:rPr>
      </w:pPr>
      <w:r>
        <w:rPr>
          <w:rFonts w:cs="Helvetica Light;SolaimanLipi" w:ascii="Helvetica Light;SolaimanLipi" w:hAnsi="Helvetica Light;SolaimanLipi"/>
          <w:lang w:val="es-ES"/>
        </w:rPr>
      </w:r>
    </w:p>
    <w:p>
      <w:pPr>
        <w:pStyle w:val="Normal"/>
        <w:ind w:right="-30" w:hanging="0"/>
        <w:rPr>
          <w:rFonts w:ascii="Helvetica Light;SolaimanLipi" w:hAnsi="Helvetica Light;SolaimanLipi" w:cs="Helvetica Light;SolaimanLipi"/>
          <w:lang w:val="es-ES"/>
        </w:rPr>
      </w:pPr>
      <w:r>
        <w:rPr>
          <w:rFonts w:cs="Helvetica Light;SolaimanLipi" w:ascii="Helvetica Light;SolaimanLipi" w:hAnsi="Helvetica Light;SolaimanLipi"/>
          <w:lang w:val="es-ES"/>
        </w:rPr>
      </w:r>
    </w:p>
    <w:p>
      <w:pPr>
        <w:pStyle w:val="Normal"/>
        <w:ind w:right="-30" w:hanging="0"/>
        <w:rPr>
          <w:rFonts w:ascii="Helvetica Light;SolaimanLipi" w:hAnsi="Helvetica Light;SolaimanLipi" w:cs="Helvetica Light;SolaimanLipi"/>
          <w:b/>
          <w:b/>
          <w:lang w:val="es-ES"/>
        </w:rPr>
      </w:pPr>
      <w:r>
        <w:rPr>
          <w:rFonts w:eastAsia="Helvetica Light;SolaimanLipi" w:cs="Helvetica Light;SolaimanLipi" w:ascii="Helvetica Light;SolaimanLipi" w:hAnsi="Helvetica Light;SolaimanLipi"/>
          <w:b/>
          <w:bCs/>
          <w:lang w:val="es-ES" w:bidi="es-ES"/>
        </w:rPr>
        <w:t>Extracto de Frambuesa</w:t>
      </w:r>
    </w:p>
    <w:p>
      <w:pPr>
        <w:pStyle w:val="Normal"/>
        <w:ind w:right="-30" w:hanging="0"/>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Este extracto, derivado de células madre cultivadas de frambuesa, proporciona grandes beneficios antiirritantes, antioxidantes y protectores del ADN.</w:t>
      </w:r>
    </w:p>
    <w:p>
      <w:pPr>
        <w:pStyle w:val="Normal"/>
        <w:ind w:right="-30" w:hanging="0"/>
        <w:rPr>
          <w:rFonts w:ascii="Helvetica Light;SolaimanLipi" w:hAnsi="Helvetica Light;SolaimanLipi" w:cs="Helvetica Light;SolaimanLipi"/>
          <w:b/>
          <w:b/>
          <w:lang w:val="es-ES"/>
        </w:rPr>
      </w:pPr>
      <w:r>
        <w:rPr>
          <w:rFonts w:cs="Helvetica Light;SolaimanLipi" w:ascii="Helvetica Light;SolaimanLipi" w:hAnsi="Helvetica Light;SolaimanLipi"/>
          <w:b/>
          <w:lang w:val="es-ES"/>
        </w:rPr>
      </w:r>
    </w:p>
    <w:p>
      <w:pPr>
        <w:pStyle w:val="Normal"/>
        <w:ind w:right="-30" w:hanging="0"/>
        <w:rPr>
          <w:rFonts w:ascii="Helvetica Light;SolaimanLipi" w:hAnsi="Helvetica Light;SolaimanLipi" w:cs="Arial"/>
          <w:b/>
          <w:b/>
          <w:lang w:val="es-ES"/>
        </w:rPr>
      </w:pPr>
      <w:r>
        <w:rPr>
          <w:rFonts w:eastAsia="Helvetica Light;SolaimanLipi" w:cs="Helvetica Light;SolaimanLipi" w:ascii="Helvetica Light;SolaimanLipi" w:hAnsi="Helvetica Light;SolaimanLipi"/>
          <w:b/>
          <w:bCs/>
          <w:lang w:val="es-ES" w:bidi="es-ES"/>
        </w:rPr>
        <w:t>Complejo Celular Exclusivo de La Prairie</w:t>
      </w:r>
    </w:p>
    <w:p>
      <w:pPr>
        <w:pStyle w:val="Normal"/>
        <w:ind w:right="-30" w:hanging="0"/>
        <w:rPr>
          <w:rFonts w:ascii="Helvetica Light;SolaimanLipi" w:hAnsi="Helvetica Light;SolaimanLipi" w:cs="Helvetica Light;SolaimanLipi"/>
          <w:lang w:val="es-ES"/>
        </w:rPr>
      </w:pPr>
      <w:r>
        <w:rPr>
          <w:rFonts w:eastAsia="Helvetica Light;SolaimanLipi" w:cs="Helvetica Light;SolaimanLipi" w:ascii="Helvetica Light;SolaimanLipi" w:hAnsi="Helvetica Light;SolaimanLipi"/>
          <w:lang w:val="es-ES" w:bidi="es-ES"/>
        </w:rPr>
        <w:t>​​​</w:t>
      </w:r>
      <w:r>
        <w:rPr>
          <w:rFonts w:eastAsia="Helvetica Light;SolaimanLipi" w:cs="Helvetica Light;SolaimanLipi" w:ascii="Helvetica Light;SolaimanLipi" w:hAnsi="Helvetica Light;SolaimanLipi"/>
          <w:lang w:val="es-ES" w:bidi="es-ES"/>
        </w:rPr>
        <w:t>El sello científico distintivo de La Prairie, un secreto celosamente guardado durante casi cuatro décadas. Este complejo de propiedad exclusiva ha estado desde el principio en el corazón de todas las fórmulas de cuidado de la piel de La Prairie. Nuestro Complejo Celular exclusivo utiliza la investigación biotecnológica de vanguardia para dar una nueva vida y devolver la energía a las células principales donde nace la belleza. Se centra en los componentes y las células esenciales de la matriz extracelular para ofrecer un aspecto rejuvenecido a la piel.</w:t>
      </w:r>
    </w:p>
    <w:p>
      <w:pPr>
        <w:pStyle w:val="Normal"/>
        <w:tabs>
          <w:tab w:val="clear" w:pos="720"/>
          <w:tab w:val="left" w:pos="2694" w:leader="none"/>
        </w:tabs>
        <w:ind w:right="-30" w:hanging="0"/>
        <w:rPr>
          <w:rFonts w:ascii="Helvetica Light;SolaimanLipi" w:hAnsi="Helvetica Light;SolaimanLipi" w:cs="Helvetica Light;SolaimanLipi"/>
          <w:b/>
          <w:b/>
          <w:lang w:val="es-ES"/>
        </w:rPr>
      </w:pPr>
      <w:r>
        <w:rPr>
          <w:rFonts w:cs="Helvetica Light;SolaimanLipi" w:ascii="Helvetica Light;SolaimanLipi" w:hAnsi="Helvetica Light;SolaimanLipi"/>
          <w:b/>
          <w:lang w:val="es-ES"/>
        </w:rPr>
      </w:r>
    </w:p>
    <w:p>
      <w:pPr>
        <w:pStyle w:val="Normal"/>
        <w:tabs>
          <w:tab w:val="clear" w:pos="720"/>
          <w:tab w:val="left" w:pos="2694" w:leader="none"/>
        </w:tabs>
        <w:ind w:right="-30" w:hanging="0"/>
        <w:rPr>
          <w:rFonts w:ascii="Helvetica Light;SolaimanLipi" w:hAnsi="Helvetica Light;SolaimanLipi" w:cs="Helvetica Light;SolaimanLipi"/>
          <w:b/>
          <w:b/>
          <w:lang w:val="es-ES"/>
        </w:rPr>
      </w:pPr>
      <w:r>
        <w:rPr>
          <w:rFonts w:cs="Helvetica Light;SolaimanLipi" w:ascii="Helvetica Light;SolaimanLipi" w:hAnsi="Helvetica Light;SolaimanLipi"/>
          <w:b/>
          <w:lang w:val="es-ES"/>
        </w:rPr>
      </w:r>
    </w:p>
    <w:p>
      <w:pPr>
        <w:pStyle w:val="Normal"/>
        <w:tabs>
          <w:tab w:val="clear" w:pos="720"/>
          <w:tab w:val="left" w:pos="2694" w:leader="none"/>
        </w:tabs>
        <w:ind w:right="-30" w:hanging="0"/>
        <w:rPr>
          <w:rFonts w:ascii="Helvetica Light;SolaimanLipi" w:hAnsi="Helvetica Light;SolaimanLipi" w:cs="Helvetica Light;SolaimanLipi"/>
          <w:b/>
          <w:b/>
          <w:lang w:val="es-ES"/>
        </w:rPr>
      </w:pPr>
      <w:r>
        <w:rPr>
          <w:rFonts w:cs="Helvetica Light;SolaimanLipi" w:ascii="Helvetica Light;SolaimanLipi" w:hAnsi="Helvetica Light;SolaimanLipi"/>
          <w:b/>
          <w:lang w:val="es-ES"/>
        </w:rPr>
      </w:r>
    </w:p>
    <w:p>
      <w:pPr>
        <w:pStyle w:val="Normal"/>
        <w:tabs>
          <w:tab w:val="clear" w:pos="720"/>
          <w:tab w:val="left" w:pos="2694" w:leader="none"/>
        </w:tabs>
        <w:ind w:right="-30" w:hanging="0"/>
        <w:rPr>
          <w:rFonts w:ascii="Helvetica Light;SolaimanLipi" w:hAnsi="Helvetica Light;SolaimanLipi" w:cs="Helvetica Light;SolaimanLipi"/>
          <w:b/>
          <w:b/>
          <w:lang w:val="es-ES"/>
        </w:rPr>
      </w:pPr>
      <w:r>
        <w:rPr>
          <w:rFonts w:cs="Helvetica Light;SolaimanLipi" w:ascii="Helvetica Light;SolaimanLipi" w:hAnsi="Helvetica Light;SolaimanLipi"/>
          <w:b/>
          <w:lang w:val="es-ES"/>
        </w:rPr>
      </w:r>
    </w:p>
    <w:p>
      <w:pPr>
        <w:pStyle w:val="Normal"/>
        <w:spacing w:lineRule="auto" w:line="300"/>
        <w:rPr>
          <w:rFonts w:ascii="Helvetica Light;SolaimanLipi" w:hAnsi="Helvetica Light;SolaimanLipi" w:cs="Helvetica Light;SolaimanLipi"/>
          <w:b/>
          <w:b/>
          <w:lang w:val="es-ES"/>
        </w:rPr>
      </w:pPr>
      <w:r>
        <w:rPr>
          <w:rFonts w:cs="Helvetica Light;SolaimanLipi" w:ascii="Helvetica Light;SolaimanLipi" w:hAnsi="Helvetica Light;SolaimanLipi"/>
          <w:b/>
          <w:lang w:val="es-ES"/>
        </w:rPr>
      </w:r>
    </w:p>
    <w:p>
      <w:pPr>
        <w:pStyle w:val="Normal"/>
        <w:spacing w:lineRule="auto" w:line="300"/>
        <w:rPr>
          <w:rFonts w:ascii="Helvetica Light;SolaimanLipi" w:hAnsi="Helvetica Light;SolaimanLipi" w:cs="Helvetica Light;SolaimanLipi"/>
          <w:b/>
          <w:b/>
          <w:color w:val="000000"/>
          <w:lang w:val="es-ES"/>
        </w:rPr>
      </w:pPr>
      <w:r>
        <w:rPr>
          <w:rFonts w:cs="Helvetica Light;SolaimanLipi" w:ascii="Helvetica Light;SolaimanLipi" w:hAnsi="Helvetica Light;SolaimanLipi"/>
          <w:b/>
          <w:color w:val="000000"/>
          <w:lang w:val="es-ES"/>
        </w:rPr>
      </w:r>
      <w:r>
        <w:br w:type="page"/>
      </w:r>
    </w:p>
    <w:p>
      <w:pPr>
        <w:pStyle w:val="Normal"/>
        <w:spacing w:lineRule="auto" w:line="300"/>
        <w:rPr>
          <w:rFonts w:ascii="Helvetica Light;SolaimanLipi" w:hAnsi="Helvetica Light;SolaimanLipi" w:cs="Helvetica Light;SolaimanLipi"/>
          <w:color w:val="000000"/>
          <w:lang w:val="fr-FR"/>
        </w:rPr>
      </w:pPr>
      <w:r>
        <w:rPr>
          <w:rFonts w:eastAsia="Helvetica Light;SolaimanLipi" w:cs="Helvetica Light;SolaimanLipi" w:ascii="Helvetica Light;SolaimanLipi" w:hAnsi="Helvetica Light;SolaimanLipi"/>
          <w:color w:val="000000"/>
          <w:lang w:val="fr-FR" w:bidi="es-ES"/>
        </w:rPr>
        <w:t>The Radiance Collection de La Prairie</w:t>
      </w:r>
    </w:p>
    <w:p>
      <w:pPr>
        <w:pStyle w:val="Normal"/>
        <w:spacing w:lineRule="auto" w:line="300"/>
        <w:rPr>
          <w:rFonts w:ascii="Helvetica Light;SolaimanLipi" w:hAnsi="Helvetica Light;SolaimanLipi" w:cs="Helvetica Light;SolaimanLipi"/>
          <w:color w:val="000000"/>
          <w:lang w:val="es-ES"/>
        </w:rPr>
      </w:pPr>
      <w:r>
        <w:rPr>
          <w:rFonts w:eastAsia="Helvetica Light;SolaimanLipi" w:cs="Helvetica Light;SolaimanLipi" w:ascii="Helvetica Light;SolaimanLipi" w:hAnsi="Helvetica Light;SolaimanLipi"/>
          <w:color w:val="000000"/>
          <w:lang w:val="es-ES" w:bidi="es-ES"/>
        </w:rPr>
        <w:t>Revitalización y perfeccionamiento</w:t>
      </w:r>
    </w:p>
    <w:p>
      <w:pPr>
        <w:pStyle w:val="Normal"/>
        <w:spacing w:lineRule="auto" w:line="300"/>
        <w:rPr>
          <w:rFonts w:ascii="Helvetica Light;SolaimanLipi" w:hAnsi="Helvetica Light;SolaimanLipi" w:cs="Helvetica Light;SolaimanLipi"/>
          <w:color w:val="000000"/>
          <w:lang w:val="es-ES"/>
        </w:rPr>
      </w:pPr>
      <w:r>
        <w:rPr>
          <w:rFonts w:cs="Helvetica Light;SolaimanLipi" w:ascii="Helvetica Light;SolaimanLipi" w:hAnsi="Helvetica Light;SolaimanLipi"/>
          <w:color w:val="000000"/>
          <w:lang w:val="es-ES"/>
        </w:rPr>
      </w:r>
    </w:p>
    <w:p>
      <w:pPr>
        <w:pStyle w:val="Normal"/>
        <w:spacing w:lineRule="auto" w:line="300"/>
        <w:rPr>
          <w:rFonts w:ascii="Helvetica Light;SolaimanLipi" w:hAnsi="Helvetica Light;SolaimanLipi" w:cs="Helvetica Light;SolaimanLipi"/>
          <w:color w:val="000000"/>
          <w:u w:val="single"/>
          <w:lang w:val="es-ES"/>
        </w:rPr>
      </w:pPr>
      <w:r>
        <w:rPr>
          <w:rFonts w:eastAsia="Helvetica Light;SolaimanLipi" w:cs="Helvetica Light;SolaimanLipi" w:ascii="Helvetica Light;SolaimanLipi" w:hAnsi="Helvetica Light;SolaimanLipi"/>
          <w:color w:val="000000"/>
          <w:u w:val="single"/>
          <w:lang w:val="es-ES" w:bidi="es-ES"/>
        </w:rPr>
        <w:t>Hidratantes</w:t>
      </w:r>
    </w:p>
    <w:p>
      <w:pPr>
        <w:pStyle w:val="Normal"/>
        <w:spacing w:lineRule="auto" w:line="300"/>
        <w:ind w:left="6480" w:hanging="6480"/>
        <w:rPr>
          <w:rFonts w:ascii="Helvetica Light;SolaimanLipi" w:hAnsi="Helvetica Light;SolaimanLipi" w:cs="Helvetica Light;SolaimanLipi"/>
          <w:color w:val="000000"/>
          <w:lang w:val="es-ES"/>
        </w:rPr>
      </w:pPr>
      <w:r>
        <w:rPr>
          <w:rFonts w:eastAsia="Helvetica Light;SolaimanLipi" w:cs="Helvetica Light;SolaimanLipi" w:ascii="Helvetica Light;SolaimanLipi" w:hAnsi="Helvetica Light;SolaimanLipi"/>
          <w:color w:val="000000"/>
          <w:lang w:val="es-ES" w:bidi="es-ES"/>
        </w:rPr>
        <w:t>Cellular Radiance Night Cream</w:t>
        <w:tab/>
        <w:tab/>
        <w:t xml:space="preserve">P.V.P. recomendado: </w:t>
      </w:r>
      <w:r>
        <w:rPr>
          <w:rFonts w:eastAsia="Helvetica Light;SolaimanLipi" w:cs="Helvetica Light;SolaimanLipi" w:ascii="Helvetica Light;SolaimanLipi" w:hAnsi="Helvetica Light;SolaimanLipi"/>
          <w:color w:val="000000"/>
          <w:highlight w:val="yellow"/>
          <w:lang w:val="es-ES" w:bidi="es-ES"/>
        </w:rPr>
        <w:t>______</w:t>
      </w:r>
      <w:r>
        <w:rPr>
          <w:rFonts w:eastAsia="Helvetica Light;SolaimanLipi" w:cs="Helvetica Light;SolaimanLipi" w:ascii="Helvetica Light;SolaimanLipi" w:hAnsi="Helvetica Light;SolaimanLipi"/>
          <w:color w:val="000000"/>
          <w:lang w:val="es-ES" w:bidi="es-ES"/>
        </w:rPr>
        <w:t xml:space="preserve"> </w:t>
      </w:r>
    </w:p>
    <w:p>
      <w:pPr>
        <w:pStyle w:val="Normal"/>
        <w:spacing w:lineRule="auto" w:line="300"/>
        <w:ind w:left="6480" w:hanging="6480"/>
        <w:rPr>
          <w:rFonts w:ascii="Helvetica Light;SolaimanLipi" w:hAnsi="Helvetica Light;SolaimanLipi" w:cs="Helvetica Light;SolaimanLipi"/>
          <w:color w:val="000000"/>
          <w:lang w:val="pt-PT"/>
        </w:rPr>
      </w:pPr>
      <w:r>
        <w:rPr>
          <w:rFonts w:eastAsia="Helvetica Light;SolaimanLipi" w:cs="Helvetica Light;SolaimanLipi" w:ascii="Helvetica Light;SolaimanLipi" w:hAnsi="Helvetica Light;SolaimanLipi"/>
          <w:color w:val="000000"/>
          <w:lang w:val="pt-PT" w:bidi="es-ES"/>
        </w:rPr>
        <w:t xml:space="preserve">Cellular Radiance Cream </w:t>
        <w:tab/>
        <w:tab/>
        <w:t xml:space="preserve">P.V.P. recomendado: </w:t>
      </w:r>
      <w:r>
        <w:rPr>
          <w:rFonts w:eastAsia="Helvetica Light;SolaimanLipi" w:cs="Helvetica Light;SolaimanLipi" w:ascii="Helvetica Light;SolaimanLipi" w:hAnsi="Helvetica Light;SolaimanLipi"/>
          <w:color w:val="000000"/>
          <w:highlight w:val="yellow"/>
          <w:lang w:val="pt-PT" w:bidi="es-ES"/>
        </w:rPr>
        <w:t>______</w:t>
      </w:r>
    </w:p>
    <w:p>
      <w:pPr>
        <w:pStyle w:val="Normal"/>
        <w:spacing w:lineRule="auto" w:line="300"/>
        <w:ind w:left="6480" w:hanging="6480"/>
        <w:rPr>
          <w:rFonts w:ascii="Helvetica Light;SolaimanLipi" w:hAnsi="Helvetica Light;SolaimanLipi" w:cs="Helvetica Light;SolaimanLipi"/>
          <w:color w:val="000000"/>
          <w:lang w:val="pt-PT"/>
        </w:rPr>
      </w:pPr>
      <w:r>
        <w:rPr>
          <w:rFonts w:eastAsia="Helvetica Light;SolaimanLipi" w:cs="Helvetica Light;SolaimanLipi" w:ascii="Helvetica Light;SolaimanLipi" w:hAnsi="Helvetica Light;SolaimanLipi"/>
          <w:color w:val="000000"/>
          <w:lang w:val="pt-PT" w:bidi="es-ES"/>
        </w:rPr>
        <w:t>Cellular Radiance Emulsion SPF 30</w:t>
        <w:tab/>
        <w:tab/>
        <w:t xml:space="preserve">P.V.P. recomendado: </w:t>
      </w:r>
      <w:r>
        <w:rPr>
          <w:rFonts w:eastAsia="Helvetica Light;SolaimanLipi" w:cs="Helvetica Light;SolaimanLipi" w:ascii="Helvetica Light;SolaimanLipi" w:hAnsi="Helvetica Light;SolaimanLipi"/>
          <w:color w:val="000000"/>
          <w:highlight w:val="yellow"/>
          <w:lang w:val="pt-PT" w:bidi="es-ES"/>
        </w:rPr>
        <w:t>______</w:t>
      </w:r>
    </w:p>
    <w:p>
      <w:pPr>
        <w:pStyle w:val="Normal"/>
        <w:spacing w:lineRule="auto" w:line="300"/>
        <w:rPr>
          <w:rFonts w:ascii="Helvetica Light;SolaimanLipi" w:hAnsi="Helvetica Light;SolaimanLipi" w:cs="Helvetica Light;SolaimanLipi"/>
          <w:color w:val="000000"/>
          <w:lang w:val="pt-PT"/>
        </w:rPr>
      </w:pPr>
      <w:r>
        <w:rPr>
          <w:rFonts w:eastAsia="Helvetica Light;SolaimanLipi" w:cs="Helvetica Light;SolaimanLipi" w:ascii="Helvetica Light;SolaimanLipi" w:hAnsi="Helvetica Light;SolaimanLipi"/>
          <w:lang w:val="pt-PT" w:bidi="es-ES"/>
        </w:rPr>
        <w:t>Cellular Radiance Perfecting Fluide Pure Gold</w:t>
        <w:tab/>
        <w:tab/>
        <w:tab/>
        <w:tab/>
      </w:r>
      <w:r>
        <w:rPr>
          <w:rFonts w:eastAsia="Helvetica Light;SolaimanLipi" w:cs="Helvetica Light;SolaimanLipi" w:ascii="Helvetica Light;SolaimanLipi" w:hAnsi="Helvetica Light;SolaimanLipi"/>
          <w:color w:val="000000"/>
          <w:lang w:val="pt-PT" w:bidi="es-ES"/>
        </w:rPr>
        <w:t xml:space="preserve">P.V.P. recomendado: </w:t>
      </w:r>
      <w:r>
        <w:rPr>
          <w:rFonts w:eastAsia="Helvetica Light;SolaimanLipi" w:cs="Helvetica Light;SolaimanLipi" w:ascii="Helvetica Light;SolaimanLipi" w:hAnsi="Helvetica Light;SolaimanLipi"/>
          <w:color w:val="000000"/>
          <w:highlight w:val="yellow"/>
          <w:lang w:val="pt-PT" w:bidi="es-ES"/>
        </w:rPr>
        <w:t>______</w:t>
      </w:r>
    </w:p>
    <w:p>
      <w:pPr>
        <w:pStyle w:val="Normal"/>
        <w:spacing w:lineRule="auto" w:line="300"/>
        <w:rPr>
          <w:rFonts w:ascii="Helvetica Light;SolaimanLipi" w:hAnsi="Helvetica Light;SolaimanLipi" w:cs="Helvetica Light;SolaimanLipi"/>
          <w:color w:val="000000"/>
          <w:lang w:val="pt-PT"/>
        </w:rPr>
      </w:pPr>
      <w:r>
        <w:rPr>
          <w:rFonts w:cs="Helvetica Light;SolaimanLipi" w:ascii="Helvetica Light;SolaimanLipi" w:hAnsi="Helvetica Light;SolaimanLipi"/>
          <w:color w:val="000000"/>
          <w:lang w:val="pt-PT"/>
        </w:rPr>
      </w:r>
    </w:p>
    <w:p>
      <w:pPr>
        <w:pStyle w:val="Normal"/>
        <w:spacing w:lineRule="auto" w:line="300"/>
        <w:rPr>
          <w:rFonts w:ascii="Helvetica Light;SolaimanLipi" w:hAnsi="Helvetica Light;SolaimanLipi" w:cs="Helvetica Light;SolaimanLipi"/>
          <w:color w:val="000000"/>
          <w:u w:val="single"/>
          <w:lang w:val="pt-PT"/>
        </w:rPr>
      </w:pPr>
      <w:r>
        <w:rPr>
          <w:rFonts w:eastAsia="Helvetica Light;SolaimanLipi" w:cs="Helvetica Light;SolaimanLipi" w:ascii="Helvetica Light;SolaimanLipi" w:hAnsi="Helvetica Light;SolaimanLipi"/>
          <w:color w:val="000000"/>
          <w:u w:val="single"/>
          <w:lang w:val="pt-PT" w:bidi="es-ES"/>
        </w:rPr>
        <w:t>Serums</w:t>
      </w:r>
    </w:p>
    <w:p>
      <w:pPr>
        <w:pStyle w:val="Normal"/>
        <w:spacing w:lineRule="auto" w:line="300"/>
        <w:rPr>
          <w:rFonts w:ascii="Helvetica Light;SolaimanLipi" w:hAnsi="Helvetica Light;SolaimanLipi" w:cs="Helvetica Light;SolaimanLipi"/>
          <w:color w:val="000000"/>
          <w:lang w:val="pt-PT"/>
        </w:rPr>
      </w:pPr>
      <w:r>
        <w:rPr>
          <w:rFonts w:eastAsia="Helvetica Light;SolaimanLipi" w:cs="Helvetica Light;SolaimanLipi" w:ascii="Helvetica Light;SolaimanLipi" w:hAnsi="Helvetica Light;SolaimanLipi"/>
          <w:color w:val="000000"/>
          <w:lang w:val="pt-PT" w:bidi="es-ES"/>
        </w:rPr>
        <w:t>Cellular Radiance Concentrate Pure Gold</w:t>
        <w:tab/>
        <w:tab/>
        <w:tab/>
        <w:tab/>
        <w:t xml:space="preserve">P.V.P. recomendado: </w:t>
      </w:r>
      <w:r>
        <w:rPr>
          <w:rFonts w:eastAsia="Helvetica Light;SolaimanLipi" w:cs="Helvetica Light;SolaimanLipi" w:ascii="Helvetica Light;SolaimanLipi" w:hAnsi="Helvetica Light;SolaimanLipi"/>
          <w:color w:val="000000"/>
          <w:highlight w:val="yellow"/>
          <w:lang w:val="pt-PT" w:bidi="es-ES"/>
        </w:rPr>
        <w:t>______</w:t>
      </w:r>
    </w:p>
    <w:p>
      <w:pPr>
        <w:pStyle w:val="Normal"/>
        <w:spacing w:lineRule="auto" w:line="300"/>
        <w:rPr>
          <w:rFonts w:ascii="Helvetica Light;SolaimanLipi" w:hAnsi="Helvetica Light;SolaimanLipi" w:cs="Helvetica Light;SolaimanLipi"/>
          <w:color w:val="000000"/>
          <w:lang w:val="pt-PT"/>
        </w:rPr>
      </w:pPr>
      <w:r>
        <w:rPr>
          <w:rFonts w:cs="Helvetica Light;SolaimanLipi" w:ascii="Helvetica Light;SolaimanLipi" w:hAnsi="Helvetica Light;SolaimanLipi"/>
          <w:color w:val="000000"/>
          <w:lang w:val="pt-PT"/>
        </w:rPr>
      </w:r>
    </w:p>
    <w:p>
      <w:pPr>
        <w:pStyle w:val="Normal"/>
        <w:spacing w:lineRule="auto" w:line="300"/>
        <w:rPr>
          <w:rFonts w:ascii="Helvetica Light;SolaimanLipi" w:hAnsi="Helvetica Light;SolaimanLipi" w:cs="Helvetica Light;SolaimanLipi"/>
          <w:color w:val="000000"/>
          <w:u w:val="single"/>
          <w:lang w:val="es-ES"/>
        </w:rPr>
      </w:pPr>
      <w:r>
        <w:rPr>
          <w:rFonts w:eastAsia="Helvetica Light;SolaimanLipi" w:cs="Helvetica Light;SolaimanLipi" w:ascii="Helvetica Light;SolaimanLipi" w:hAnsi="Helvetica Light;SolaimanLipi"/>
          <w:color w:val="000000"/>
          <w:u w:val="single"/>
          <w:lang w:val="es-ES" w:bidi="es-ES"/>
        </w:rPr>
        <w:t>Labios y ojos</w:t>
      </w:r>
    </w:p>
    <w:p>
      <w:pPr>
        <w:pStyle w:val="Normal"/>
        <w:spacing w:lineRule="auto" w:line="300"/>
        <w:rPr>
          <w:rFonts w:ascii="Helvetica Light;SolaimanLipi" w:hAnsi="Helvetica Light;SolaimanLipi" w:cs="Helvetica Light;SolaimanLipi"/>
          <w:color w:val="000000"/>
          <w:lang w:val="es-ES"/>
        </w:rPr>
      </w:pPr>
      <w:r>
        <w:rPr>
          <w:rFonts w:eastAsia="Helvetica Light;SolaimanLipi" w:cs="Helvetica Light;SolaimanLipi" w:ascii="Helvetica Light;SolaimanLipi" w:hAnsi="Helvetica Light;SolaimanLipi"/>
          <w:color w:val="000000"/>
          <w:lang w:val="es-ES" w:bidi="es-ES"/>
        </w:rPr>
        <w:t>Cellular Radiance Eye Cream</w:t>
        <w:tab/>
        <w:tab/>
        <w:tab/>
        <w:tab/>
        <w:tab/>
        <w:tab/>
        <w:t xml:space="preserve">P.V.P. recomendado: </w:t>
      </w:r>
      <w:r>
        <w:rPr>
          <w:rFonts w:eastAsia="Helvetica Light;SolaimanLipi" w:cs="Helvetica Light;SolaimanLipi" w:ascii="Helvetica Light;SolaimanLipi" w:hAnsi="Helvetica Light;SolaimanLipi"/>
          <w:color w:val="000000"/>
          <w:highlight w:val="yellow"/>
          <w:lang w:val="es-ES" w:bidi="es-ES"/>
        </w:rPr>
        <w:t>______</w:t>
      </w:r>
    </w:p>
    <w:p>
      <w:pPr>
        <w:pStyle w:val="Normal"/>
        <w:spacing w:lineRule="auto" w:line="300"/>
        <w:rPr>
          <w:rFonts w:ascii="Helvetica Light;SolaimanLipi" w:hAnsi="Helvetica Light;SolaimanLipi" w:cs="Helvetica Light;SolaimanLipi"/>
          <w:color w:val="000000"/>
          <w:lang w:val="es-ES"/>
        </w:rPr>
      </w:pPr>
      <w:r>
        <w:rPr>
          <w:rFonts w:cs="Helvetica Light;SolaimanLipi" w:ascii="Helvetica Light;SolaimanLipi" w:hAnsi="Helvetica Light;SolaimanLipi"/>
          <w:color w:val="000000"/>
          <w:lang w:val="es-ES"/>
        </w:rPr>
      </w:r>
    </w:p>
    <w:p>
      <w:pPr>
        <w:pStyle w:val="Normal"/>
        <w:spacing w:lineRule="auto" w:line="300"/>
        <w:rPr>
          <w:rFonts w:ascii="Helvetica Light;SolaimanLipi" w:hAnsi="Helvetica Light;SolaimanLipi" w:cs="Helvetica Light;SolaimanLipi"/>
          <w:i/>
          <w:i/>
          <w:color w:val="000000"/>
          <w:lang w:val="es-ES"/>
        </w:rPr>
      </w:pPr>
      <w:r>
        <w:rPr>
          <w:rFonts w:cs="Helvetica Light;SolaimanLipi" w:ascii="Helvetica Light;SolaimanLipi" w:hAnsi="Helvetica Light;SolaimanLipi"/>
          <w:i/>
          <w:color w:val="000000"/>
          <w:lang w:val="es-ES"/>
        </w:rPr>
      </w:r>
    </w:p>
    <w:p>
      <w:pPr>
        <w:pStyle w:val="Normal"/>
        <w:spacing w:lineRule="auto" w:line="300"/>
        <w:rPr>
          <w:rFonts w:ascii="Helvetica Light;SolaimanLipi" w:hAnsi="Helvetica Light;SolaimanLipi" w:cs="Helvetica Light;SolaimanLipi"/>
          <w:i/>
          <w:i/>
          <w:color w:val="000000"/>
          <w:lang w:val="es-ES"/>
        </w:rPr>
      </w:pPr>
      <w:r>
        <w:rPr>
          <w:rFonts w:cs="Helvetica Light;SolaimanLipi" w:ascii="Helvetica Light;SolaimanLipi" w:hAnsi="Helvetica Light;SolaimanLipi"/>
          <w:i/>
          <w:color w:val="000000"/>
          <w:lang w:val="es-ES"/>
        </w:rPr>
      </w:r>
    </w:p>
    <w:p>
      <w:pPr>
        <w:pStyle w:val="Normal"/>
        <w:spacing w:lineRule="auto" w:line="300"/>
        <w:rPr>
          <w:rFonts w:ascii="Helvetica Light;SolaimanLipi" w:hAnsi="Helvetica Light;SolaimanLipi" w:cs="Helvetica Light;SolaimanLipi"/>
          <w:i/>
          <w:i/>
          <w:color w:val="000000"/>
          <w:lang w:val="es-ES"/>
        </w:rPr>
      </w:pPr>
      <w:r>
        <w:rPr>
          <w:rFonts w:cs="Helvetica Light;SolaimanLipi" w:ascii="Helvetica Light;SolaimanLipi" w:hAnsi="Helvetica Light;SolaimanLipi"/>
          <w:i/>
          <w:color w:val="000000"/>
          <w:lang w:val="es-ES"/>
        </w:rPr>
      </w:r>
    </w:p>
    <w:p>
      <w:pPr>
        <w:pStyle w:val="Normal"/>
        <w:spacing w:lineRule="auto" w:line="300"/>
        <w:rPr>
          <w:rFonts w:ascii="Helvetica Light;SolaimanLipi" w:hAnsi="Helvetica Light;SolaimanLipi" w:cs="Helvetica Light;SolaimanLipi"/>
          <w:i/>
          <w:i/>
          <w:color w:val="000000"/>
          <w:lang w:val="es-ES"/>
        </w:rPr>
      </w:pPr>
      <w:r>
        <w:rPr>
          <w:rFonts w:cs="Helvetica Light;SolaimanLipi" w:ascii="Helvetica Light;SolaimanLipi" w:hAnsi="Helvetica Light;SolaimanLipi"/>
          <w:i/>
          <w:color w:val="000000"/>
          <w:lang w:val="es-ES"/>
        </w:rPr>
      </w:r>
    </w:p>
    <w:p>
      <w:pPr>
        <w:pStyle w:val="Normal"/>
        <w:ind w:right="-30" w:hanging="0"/>
        <w:rPr>
          <w:rFonts w:ascii="Helvetica Light;SolaimanLipi" w:hAnsi="Helvetica Light;SolaimanLipi" w:cs="Arial"/>
          <w:i/>
          <w:i/>
          <w:color w:val="000000"/>
          <w:lang w:val="es-ES"/>
        </w:rPr>
      </w:pPr>
      <w:r>
        <w:rPr>
          <w:rFonts w:cs="Arial" w:ascii="Helvetica Light;SolaimanLipi" w:hAnsi="Helvetica Light;SolaimanLipi"/>
          <w:i/>
          <w:color w:val="000000"/>
          <w:lang w:val="es-ES"/>
        </w:rPr>
      </w:r>
    </w:p>
    <w:p>
      <w:pPr>
        <w:pStyle w:val="Normal"/>
        <w:ind w:right="-30" w:hanging="0"/>
        <w:jc w:val="center"/>
        <w:rPr>
          <w:rFonts w:ascii="Helvetica Light;SolaimanLipi" w:hAnsi="Helvetica Light;SolaimanLipi" w:cs="Arial"/>
          <w:lang w:val="es-ES"/>
        </w:rPr>
      </w:pPr>
      <w:r>
        <w:rPr>
          <w:rFonts w:eastAsia="Helvetica Light;SolaimanLipi" w:cs="Helvetica Light;SolaimanLipi" w:ascii="Helvetica Light;SolaimanLipi" w:hAnsi="Helvetica Light;SolaimanLipi"/>
          <w:lang w:val="es-ES" w:bidi="es-ES"/>
        </w:rPr>
        <w:t>La Prairie es una compañía Suiza de belleza eterna que goza de reconocido prestigio internacional. Sus innovadoras colecciones de cuidado de la piel, color y fragancias han sido ampliamente reconocidas por liderar la industria de la cosmética de lujo.</w:t>
      </w:r>
    </w:p>
    <w:p>
      <w:pPr>
        <w:pStyle w:val="Normal"/>
        <w:ind w:right="-30" w:hanging="0"/>
        <w:jc w:val="center"/>
        <w:rPr>
          <w:rFonts w:ascii="Helvetica Light;SolaimanLipi" w:hAnsi="Helvetica Light;SolaimanLipi" w:cs="Arial"/>
          <w:lang w:val="es-ES"/>
        </w:rPr>
      </w:pPr>
      <w:r>
        <w:rPr>
          <w:rFonts w:cs="Arial" w:ascii="Helvetica Light;SolaimanLipi" w:hAnsi="Helvetica Light;SolaimanLipi"/>
          <w:lang w:val="es-ES"/>
        </w:rPr>
      </w:r>
    </w:p>
    <w:p>
      <w:pPr>
        <w:pStyle w:val="Normal"/>
        <w:ind w:right="-30" w:hanging="0"/>
        <w:jc w:val="center"/>
        <w:rPr>
          <w:rFonts w:ascii="Helvetica Light;SolaimanLipi" w:hAnsi="Helvetica Light;SolaimanLipi" w:eastAsia="Helvetica Light;SolaimanLipi" w:cs="Helvetica Light;SolaimanLipi"/>
          <w:lang w:val="es-ES" w:bidi="es-ES"/>
        </w:rPr>
      </w:pPr>
      <w:r>
        <w:rPr>
          <w:rFonts w:eastAsia="Helvetica Light;SolaimanLipi" w:cs="Helvetica Light;SolaimanLipi" w:ascii="Helvetica Light;SolaimanLipi" w:hAnsi="Helvetica Light;SolaimanLipi"/>
          <w:lang w:val="es-ES" w:bidi="es-ES"/>
        </w:rPr>
        <w:t>Para obtener más información, visite www.laprairie.com.</w:t>
      </w:r>
    </w:p>
    <w:sectPr>
      <w:type w:val="nextPage"/>
      <w:pgSz w:orient="landscape" w:w="16838" w:h="11906"/>
      <w:pgMar w:left="1985" w:right="1985" w:gutter="0" w:header="0" w:top="1985"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Light">
    <w:altName w:val="SolaimanLip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Helvetica Light;SolaimanLipi" w:hAnsi="Helvetica Light;SolaimanLipi" w:eastAsia="MS Mincho;ＭＳ 明朝"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DocumentMapChar">
    <w:name w:val="Document Map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spacing w:before="0" w:after="0"/>
      <w:ind w:left="72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51:00Z</dcterms:created>
  <dc:creator>Mary Krienke</dc:creator>
  <dc:description/>
  <cp:keywords/>
  <dc:language>en-US</dc:language>
  <cp:lastModifiedBy>nagonzalez</cp:lastModifiedBy>
  <cp:lastPrinted>2015-08-25T12:14:00Z</cp:lastPrinted>
  <dcterms:modified xsi:type="dcterms:W3CDTF">2015-10-26T15:37:00Z</dcterms:modified>
  <cp:revision>5</cp:revision>
  <dc:subject/>
  <dc:title/>
</cp:coreProperties>
</file>